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Linger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Reach…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into my head and take the knowledge that resides there, waiting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into my heart and pluck the strings of sympathy and love, caring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 xml:space="preserve">into my soul and absorb my essence and joy, bursting. 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Take, pluck, absorb until my dry husk crumbles and disappears into oblivion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Know…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in your memory, I live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in your heart, I beat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in your soul, I throb.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I linger in parts of you; you pass my parts on.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Through you, I live forever, eternal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This is my gift to you and yours to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14:00Z</dcterms:created>
  <dc:creator>Administator</dc:creator>
  <dc:description/>
  <cp:keywords/>
  <dc:language>en-US</dc:language>
  <cp:lastModifiedBy>Administator</cp:lastModifiedBy>
  <cp:lastPrinted>2007-03-14T09:31:00Z</cp:lastPrinted>
  <dcterms:modified xsi:type="dcterms:W3CDTF">2007-03-14T16:30:00Z</dcterms:modified>
  <cp:revision>3</cp:revision>
  <dc:subject/>
  <dc:title>Linger</dc:title>
</cp:coreProperties>
</file>